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GB" w:eastAsia="en-US"/>
        </w:rPr>
        <w:drawing>
          <wp:inline distT="0" distB="0" distL="0" distR="0">
            <wp:extent cx="379222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GB" w:eastAsia="en-US"/>
        </w:rPr>
        <w:drawing>
          <wp:inline distT="0" distB="0" distL="0" distR="0">
            <wp:extent cx="1428750" cy="133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420"/>
        <w:gridCol w:w="324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Lenkija -  didžiausia  Rytų Europos šali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3250" cy="11684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color w:val="0000FF"/>
              </w:rPr>
              <w:drawing>
                <wp:inline distT="0" distB="0" distL="0" distR="0">
                  <wp:extent cx="951865" cy="1124585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akaruose  ribojasi su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81864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939290" cy="1289050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993900" cy="142875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993900" cy="1275080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Vokiet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ietuose ribojasi su: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Ček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 xml:space="preserve">Slovakija                                 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tuose ribojasi su: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Ukrain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Baltarusij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iaurėje ribojasi su: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Lietuv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 </w:t>
            </w:r>
            <w:r>
              <w:rPr>
                <w:b/>
                <w:sz w:val="44"/>
                <w:szCs w:val="44"/>
              </w:rPr>
              <w:t>Kaliningrado sriti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→ </w:t>
            </w:r>
            <w:r>
              <w:rPr>
                <w:b/>
                <w:sz w:val="44"/>
                <w:szCs w:val="44"/>
              </w:rPr>
              <w:t>Baltijos jūr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alstybinė kal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enkų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ostin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aršuv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alstybės vadov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zidentas ir ministras pirmininkas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džiausias mies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aršuva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aliu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Zlotas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yventoj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daugiau nei </w:t>
            </w:r>
            <w:r>
              <w:rPr>
                <w:b/>
                <w:sz w:val="36"/>
                <w:szCs w:val="36"/>
                <w:lang w:val="en-US"/>
              </w:rPr>
              <w:t>38</w:t>
            </w:r>
            <w:r>
              <w:rPr>
                <w:b/>
                <w:sz w:val="36"/>
                <w:szCs w:val="36"/>
              </w:rPr>
              <w:t xml:space="preserve"> milijona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S narė nu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04 metų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lt.wikipedia.org/wiki/Vaizdas:Flag_of_Poland.svg" TargetMode="External"/><Relationship Id="rId6" Type="http://schemas.openxmlformats.org/officeDocument/2006/relationships/image" Target="media/image4.png"/><Relationship Id="rId7" Type="http://schemas.openxmlformats.org/officeDocument/2006/relationships/hyperlink" Target="https://lt.wikipedia.org/wiki/Vaizdas:Herb_Polski.svg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lt.wikipedia.org/wiki/Vaizdas:EU-Poland.sv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lt.wikipedia.org/wiki/Vaizdas:Warsaw_-_Royal_Castle_Square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s://lt.wikipedia.org/wiki/Vaizdas:Warsaw_07-13_img32_View_from_Palace_of_Culture_and_Science.jpg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s://lt.wikipedia.org/wiki/Vaizdas:Flag_of_Warsaw.sv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6:00Z</dcterms:created>
  <dc:creator>Aruna</dc:creator>
  <dc:description/>
  <cp:keywords/>
  <dc:language>en-US</dc:language>
  <cp:lastModifiedBy>User</cp:lastModifiedBy>
  <cp:lastPrinted>2016-10-07T21:00:00Z</cp:lastPrinted>
  <dcterms:modified xsi:type="dcterms:W3CDTF">2018-08-15T07:56:00Z</dcterms:modified>
  <cp:revision>2</cp:revision>
  <dc:subject/>
  <dc:title>Italija -  pietų Europos šalis</dc:title>
</cp:coreProperties>
</file>